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75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ome da Escola:      Estadual José Alves Quito / MS 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érie: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º Ano A/B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úmero de alunos:  20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getec: Geovani Vilel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: Cristiane Ferreira e Leonardo Rezende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 acúmulo de Lixo no pátio escolar, tais como papeis de bala, copo descartáveis , dentre outro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ta-se de um projeto interdisciplinar com uma série de atividades que permitem a educação ambiental. Tendo em vista uma possível uma epidemia de dengue em nosso município e a necessidade de  esclarecimento da população como um torna-se de alta relevância a execução deste projeto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rabalhar junto à comunidade escolar, visando conscientizá-la quanto à importância de prevenir a dengue, pois esta é uma doença grave e que vem causando muitas mortes, de maneira a </w:t>
            </w:r>
            <w:r>
              <w:rPr>
                <w:rStyle w:val="Applestylespan"/>
                <w:color w:val="000000"/>
              </w:rPr>
              <w:t>oportunizar o reconhecimento dos envolvidos como elemento integrante do ambiente,</w:t>
            </w:r>
            <w:r>
              <w:rPr/>
              <w:t xml:space="preserve"> em função da apropriação de valores referentes à humanização da vida e das relações entre as pessoas dando a oportunidade de toda a comunidade a serem formadores de opiniões e formando grupos voluntários, somando e fazendo surgir força no exercício de cidadania e conscientização. Dessa forma faz-se necessário motivar a </w:t>
            </w:r>
            <w:r>
              <w:rPr>
                <w:rStyle w:val="Applestylespan"/>
                <w:color w:val="000000"/>
              </w:rPr>
              <w:t>adoção de hábitos de higiene local bem como sua manutenção e prevenção na proliferação na infestação do Aedes Aegypti. Além disso, d</w:t>
            </w:r>
            <w:r>
              <w:rPr/>
              <w:t>esenvolver e aprimorar o domínio de competências básicas humanas, tais como: comunicação oral e escrita, leitura e interpretação de textos e promover a manutenção de um comportamento solidário e do exercício do cidadão.</w:t>
            </w:r>
          </w:p>
          <w:p>
            <w:pPr>
              <w:pStyle w:val="Normal"/>
              <w:rPr/>
            </w:pPr>
            <w:r>
              <w:rPr/>
              <w:t>Adquirir hábitos e atitudes que colaborem para acabar com o mosquito e com a dengue:</w:t>
            </w:r>
          </w:p>
          <w:p>
            <w:pPr>
              <w:pStyle w:val="Normal"/>
              <w:rPr/>
            </w:pPr>
            <w:r>
              <w:rPr/>
              <w:t>Conhecer a origem do mosquito Aedes  Aegipty:</w:t>
            </w:r>
          </w:p>
          <w:p>
            <w:pPr>
              <w:pStyle w:val="Normal"/>
              <w:rPr/>
            </w:pPr>
            <w:r>
              <w:rPr/>
              <w:t>Reconhecer a importância dos hábitos de higiene com forma de manter a saúde e prevenir doenç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Orientar sobre a utilidade do uso e formulação de repelentes naturais: Utilizar a reciclagem a fim de diminuir objetos que possam acumular  águ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ordenação Pedagógic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ofessores envolvidos diretamente no proje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guagens: Língua Portugue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essora: Josiane G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ências:Professores: Cristiane e Leonar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etec: Geovani Vilela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6600"/>
          <w:sz w:val="20"/>
          <w:szCs w:val="20"/>
        </w:rPr>
      </w:pPr>
      <w:r>
        <w:rPr>
          <w:rFonts w:cs="Arial" w:ascii="Arial" w:hAnsi="Arial"/>
          <w:b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Trabalho de campo com os alunos para distribuição de panfleto informativo e conscientização da comunidade do entorno escolar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Apresentação em Power Point do projeto e resultados da pesquisa de campo por meio de fotos e imagens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Confecção de cartazes e mural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t-BR" w:bidi="ar-SA"/>
              </w:rPr>
              <w:t>Entrevistas com profissionais da Saúde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t-BR" w:bidi="ar-SA"/>
              </w:rPr>
              <w:t>Desenvolvimento um repelente natural caseiro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t-BR" w:bidi="ar-SA"/>
              </w:rPr>
              <w:t>Exposição de sintomas e início do tratamento da dengue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Divulgação nos meios de comunicação sobre o desdobramento desse projeto para que a população se conscientize de maneira mais eficiente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Solicitação de apoio nos órgãos competentes, promovendo divulgação do projeto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 xml:space="preserve">Envolver os professores através de encontros, consultas e pesquisas, em articulação com a coordenação pedagógica e direção da escola; 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t-BR" w:bidi="ar-SA"/>
              </w:rPr>
              <w:t>Conversa informal sobre o tema em questã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Style w:val="Applestylespan"/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Mutirão da limpeza na escola e comunidad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Motivar alunos e professores com propostas de atividades criativas e utilização das mídias e tecnologia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Exibição e apresentação de slides (data show) sobre o tema a fim de esclarecer sobre a doença e motivar o trabalho a ser desenvolvid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t-BR" w:bidi="ar-SA"/>
              </w:rPr>
              <w:t xml:space="preserve"> - Software educativo (da dengue)</w:t>
            </w: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rientar sobre a utilidade e fabricação de um repelente natural caseir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>Trabalho de campo com os alunos para distribuição de panfleto informativo e conscientização da comunidade do entorno escola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>Apresentação em Power Point do projeto e resultados da pesquisa de campo por meio de fotos e imagen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>Divulgação nos meios de comunicação sobre o desdobramento desse projeto para que a população se conscientize de maneira mais eficien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>Ocorrerá de Maio à  Julho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Como o projeto será desenvolvido? (Descrição de como será desenvolvido) 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Sho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resso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tado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ula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ixa de s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eboo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utador interativo 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9. Registro do processo</w:t>
      </w:r>
      <w:r>
        <w:rPr>
          <w:rFonts w:cs="Arial Narrow" w:ascii="Arial Narrow" w:hAnsi="Arial Narrow"/>
          <w:b/>
          <w:i/>
          <w:color w:val="000080"/>
          <w:sz w:val="20"/>
          <w:szCs w:val="20"/>
        </w:rPr>
        <w:t xml:space="preserve">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 Facebook e no  Blog da escola será feito um folder para divulgar. Todos os trabalhos desenvolvidos serão  postados nas  redes sociais e divulgados nas reuniões de pai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atas show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Cadern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8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Onde serão publicadas as atividades do projeto: processo e/ou resultados?</w:t>
      </w:r>
    </w:p>
    <w:p>
      <w:pPr>
        <w:pStyle w:val="Normal"/>
        <w:rPr>
          <w:rFonts w:ascii="Arial Narrow" w:hAnsi="Arial Narrow" w:cs="Arial"/>
          <w:b/>
          <w:b/>
          <w:color w:val="000080"/>
          <w:sz w:val="20"/>
          <w:szCs w:val="20"/>
        </w:rPr>
      </w:pPr>
      <w:r>
        <w:rPr>
          <w:rFonts w:cs="Arial" w:ascii="Arial Narrow" w:hAnsi="Arial Narrow"/>
          <w:b/>
          <w:color w:val="00008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10. Avaliação e Resultad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# Será contínua, participação oral e escrita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#Produção em sala de panfleto informativo para ser distribuído na comunidade pelos alunos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 xml:space="preserve">#Divulgação de panfletos com estratégias de combate ao mosquito com sugestões de experimentos;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 xml:space="preserve">#Tabulação de pesquisas: índices;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#Confecção de mural interativo onde os alunos e outros participantes do projeto divulgarão o resultado no combate do mosquito, sintomas da doença e outros dados significativos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 xml:space="preserve">#Organização, assiduidade e observação da participação e envolvimento nas atividades propostas; </w:t>
            </w:r>
          </w:p>
          <w:p>
            <w:pPr>
              <w:pStyle w:val="Normal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#Acompanhamento e análise do desenvolvimento dos alunos mediante observação da postura atitudinal;</w:t>
            </w:r>
          </w:p>
          <w:p>
            <w:pPr>
              <w:pStyle w:val="Normal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  <w:t>#Organização de mural com as fotos da pesquisa de campo e vídeos ;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ind w:left="1403" w:hanging="0"/>
              <w:jc w:val="both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ind w:left="1763" w:hanging="0"/>
              <w:jc w:val="both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006600"/>
          <w:sz w:val="20"/>
          <w:szCs w:val="20"/>
        </w:rPr>
      </w:pPr>
      <w:r>
        <w:rPr>
          <w:rFonts w:cs="Arial" w:ascii="Arial Narrow" w:hAnsi="Arial Narrow"/>
          <w:b/>
          <w:color w:val="006600"/>
          <w:sz w:val="20"/>
          <w:szCs w:val="20"/>
        </w:rPr>
        <w:t>11. Divulgação / Socialização do Projeto realizado</w:t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o  Facebook e no  Blog da escola, ainda  será feito um folder para divulgar. Todos os trabalhos desenvolvidos serão  postados nas  redes sociais e divulgados nas reuniões de pai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color w:val="006600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Poster, Painel, Blog, Evento.....</w:t>
      </w:r>
    </w:p>
    <w:p>
      <w:pPr>
        <w:pStyle w:val="Normal"/>
        <w:rPr>
          <w:rFonts w:ascii="Arial Narrow" w:hAnsi="Arial Narrow" w:cs="Arial"/>
          <w:i/>
          <w:i/>
          <w:color w:val="006600"/>
          <w:sz w:val="20"/>
          <w:szCs w:val="20"/>
        </w:rPr>
      </w:pPr>
      <w:r>
        <w:rPr>
          <w:rFonts w:cs="Arial" w:ascii="Arial Narrow" w:hAnsi="Arial Narrow"/>
          <w:i/>
          <w:color w:val="006600"/>
          <w:sz w:val="20"/>
          <w:szCs w:val="20"/>
        </w:rPr>
      </w:r>
    </w:p>
    <w:p>
      <w:pPr>
        <w:pStyle w:val="Normal"/>
        <w:rPr>
          <w:rFonts w:ascii="Arial Narrow" w:hAnsi="Arial Narrow" w:cs="Arial"/>
          <w:i/>
          <w:i/>
          <w:color w:val="006600"/>
          <w:sz w:val="20"/>
          <w:szCs w:val="20"/>
        </w:rPr>
      </w:pPr>
      <w:r>
        <w:rPr>
          <w:rFonts w:cs="Arial" w:ascii="Arial Narrow" w:hAnsi="Arial Narrow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pt.slideshare.net/silviassist/projeto-dengue-8305275</w:t>
              </w:r>
            </w:hyperlink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professorajuce.blogspot.com.br/2015/02/projeto-dengue-na-educacao-infantil.htm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dengue.org.br/dengue_sintomas.htm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combateaedes.saude.gov.br/tira-duvidas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i/>
          <w:i/>
          <w:color w:val="006600"/>
          <w:sz w:val="20"/>
          <w:szCs w:val="20"/>
        </w:rPr>
      </w:pPr>
      <w:r>
        <w:rPr>
          <w:rFonts w:cs="Arial" w:ascii="Arial Narrow" w:hAnsi="Arial Narrow"/>
          <w:i/>
          <w:color w:val="006600"/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5830" cy="8280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583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slideshare.net/silviassist/projeto-dengue-8305275" TargetMode="External"/><Relationship Id="rId3" Type="http://schemas.openxmlformats.org/officeDocument/2006/relationships/hyperlink" Target="http://professorajuce.blogspot.com.br/2015/02/projeto-dengue-na-educacao-infantil.html" TargetMode="External"/><Relationship Id="rId4" Type="http://schemas.openxmlformats.org/officeDocument/2006/relationships/hyperlink" Target="http://www.dengue.org.br/dengue_sintomas.html" TargetMode="External"/><Relationship Id="rId5" Type="http://schemas.openxmlformats.org/officeDocument/2006/relationships/hyperlink" Target="http://combateaedes.saude.gov.br/tira-duvidas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9:23:00Z</dcterms:created>
  <dc:creator>casa</dc:creator>
  <dc:description/>
  <dc:language>en-US</dc:language>
  <cp:lastModifiedBy>PARTICULAR</cp:lastModifiedBy>
  <dcterms:modified xsi:type="dcterms:W3CDTF">2016-04-26T19:23:00Z</dcterms:modified>
  <cp:revision>2</cp:revision>
  <dc:subject/>
  <dc:title/>
</cp:coreProperties>
</file>